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2340" w:leader="none"/>
        </w:tabs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34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in rekrutacji i uczestnictwa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wodowcy z powiatu bialskiego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określa zasady rekrutacji i uczestnictwa w projekcie „Zawodowcy z powiatu bialskiego” współfinansowanym ze środków Europejskiego Funduszu Społecznego w ramach Regionalnego Programu Operacyjnego Województwa Lubelskiego na lata 2014-2020, Oś priorytetowa 12 Edukacja, kwalifikacje i kompetencje, Działanie 12.4 Kształcenie zawodowe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/Wnioskodawca - Powiat Bialski, ul. Brzeska 41, 21-500 Biała Podlaska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em objęte zostały następujące placówki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Szkół Technicznych im. Unitów Podlaskich, ul. Warszawska 30, 21-560 Międzyrzec Podlaski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Szkół im. Władysława Stanisława Reymonta, ul. Kolejarzy 16, 21-540 Małaszewicz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Szkół Ekonomicznych im. Marii Dąbrowskiej, 21-560 Międzyrzec Podlaski,             ul. 3 Maja 40/42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espół Szkół im. Adama Naruszewicza w Janowie Podlaskim, ul. Siedlecka 1, 21-505 Janów Podlask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Projekt realizowany jest w okresie od 1 września 2020 r. do 31 sierpnia 2023 r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iuro Projektu znajduje się w siedzibie Starostwa Powiatowego w Białej Podlaskiej,                            ul. Brzeska 41, 21-500 Biała Podlaska, tel. 083 35 11 36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poję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te w regulaminie rekrutacji i uczestnictwa w projekcie sformułowania oznaczają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 - należy przez to rozumieć projekt </w:t>
      </w:r>
      <w:r>
        <w:rPr>
          <w:rFonts w:cs="Arial" w:ascii="Arial" w:hAnsi="Arial"/>
          <w:b/>
        </w:rPr>
        <w:t>„Zawodowcy z powiatu bialskiego”</w:t>
      </w:r>
      <w:r>
        <w:rPr>
          <w:rFonts w:cs="Arial" w:ascii="Arial" w:hAnsi="Arial"/>
        </w:rPr>
        <w:t xml:space="preserve"> realizowany zgodnie z umową nr …………………………………………. z dnia …………………………………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– należy przez to rozumieć Regulamin rekrutacji i uczestnictwa                        w projekcie „Zawodowcy z powiatu bialskiego”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jent – należy przez to rozumieć Powiat Bialski, ul. Brzeska 41, 21-500 Biała Podlaska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Zarządzająca – Urząd Marszałkowski Województwa Lubelskiego                        w Lublinie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– osoba zakwalifikowana do udziału w Projekcie przez Komisję Rekrutacyjną, zgodnie z zasadami określonymi w niniejszym Regulaminie, która zadeklarowała udział w Projekcie, podpisując stosowne (określone Regulaminem) dokumenty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ndydat/tka – osoba ubiegająca się o zakwalifikowanie do udziału w Projekcie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Rekrutacyjna – komisja odpowiedzialna za wyłonienie, spośród Kandydatów, grupy Uczestników/czek Projektu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SJP - Zespół Szkół im. Adama Naruszewicza w Janowie Podlaskim, ul. Siedlecka 1, 21-505 Janów Podlaski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ZSTM - Zespół Szkół Technicznych im. Unitów Podlaskich, ul. Warszawska 30, 21-560 Międzyrzec Podlaski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SM- Zespół Szkół im. Władysława Stanisława Reymonta, ul. Kolejarzy 16, 21-540 Małaszewicz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SEM - Zespół Szkół Ekonomicznych im. Marii Dąbrowskiej, 21-560 Międzyrzec Podlaski, ul. 3 Maja 40/42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 projekci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em głównym projektu jest wzrost potencjału zawodowego 478 uczniów U(236K/242M) oraz 36 nauczycieli N(13K/23M) w tym 30 nauczycieli kształcenia zawodowego NKZ(7K/23M) z Zespołu Szkół Technicznych w Międzyrzecu P., ZS Ekonomicznych w Międzyrzecu P., ZS w Janowie P., ZS w Małaszewiczach do wymagań regionalnego i krajowego rynku pracy poprzez nabycie kwalifikacji, kompetencji i doświadczenia zawodowego oraz doposażenie pracowni zawodowych do 31.08.2023r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y wsparcia dla uczestników projektu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1 - Zajęcia dodatkowe dla min. 60 uczniów ZS TM, 35 uczn. ZS M, 70 uczniów ZS JP i 60 uczniów ZSEM w zakresie kompetencji kluczowych i umiejętności uniwersalnych niezbędnych na rynku pracy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2 - Zajęcia dodatkowe dla 160 uczniów ZS EM, 45 uczniów ZS TM i 15 uczniów       z ZS M umożliwiające uzyskiwanie i uzupełnianie wiedzy i umiejętności zawodowych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Zadanie 3 - Wsparcie 40 uczniów Zespół Szkół w Małaszewiczach (ZS M) w zakresie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obywania dodatkowych uprawnień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Zadanie 4 - Wsparcie 180 uczniów Zespołu Szkół Ekonomicznych w Międzyrzecu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 (ZS EM) w zakresie zdobywania dodatkowych uprawnień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5 - Wsparcie 108 uczniów w zakresie zdobywania dodatkowych uprawnień -na podst. zdiagnozowanych potrzeb dla Zespół Szkół Technicznych Międzyrzecu Podl. (ZS TM)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Zadanie 6 - Wsparcie 119 uczniów w zakresie zdobywania dodatkowych uprawnień -na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. zdiagnozowanych potrzeb Zespołu Szkół w Janowie Podlaskim (ZS JP)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7 - Doskonalenie zawodowe nauczycieli w tym 30 nauczycieli kształcenia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odowego i instruktorów praktycznej nauki zawodu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8 - Staże uczniowskie dla 209 (min40%) uczniów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9 - Doposażenie pracowni kształcenia zawodowego Zespołu Szkół Ekonomicznych w Międzyrzecu Podl.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10 - Doposażenie pracowni kształcenia zawodowego Zespołu Szkół w Małaszewiczach objętej wsparciem w proj.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11 - Doposażenie pracowni kształcenia zawodowego Zespołu Szkół Technicznych w Międzyrzecu Podlaskim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Zadanie 12 - Doposażenie pracowni kształcenia zawodowego Zespołu Szkół w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nowie Podlaskim - objętej wsparciem w pro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ami Projektu będzie 478 uczniów/uczennic i 36 nauczycieli/nauczycielek                                        i instruktorów/ek praktycznej nauki zawodu szkół wymienionych w § 1 ust. 3. w liczbie przypadającej na daną szkołę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) w ZSTM – 108,   64 uczniów/ 44 uczennic/w tym 90 dojeżdżających oraz 9 nauczycieli/nauczycielek i instruktorów/ek praktycznej nauki zawodu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</w:r>
      <w:r>
        <w:rPr/>
        <w:t xml:space="preserve"> </w:t>
      </w:r>
      <w:r>
        <w:rPr>
          <w:rFonts w:cs="Arial" w:ascii="Arial" w:hAnsi="Arial"/>
        </w:rPr>
        <w:t>w ZSEM – 200,   120 uczniów/ 80 uczennic/w tym 170 dojeżdżających oraz 15 nauczycieli/nauczycielek i instruktorów/ek praktycznej nauki zawodu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. w ZSJP – 115,   25 uczniów/ 90 uczennic/w tym 100 dojeżdżających oraz 7 nauczycieli/nauczycielek i instruktorów/ek praktycznej nauki zawodu,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. w ZSM – 55,   33 uczniów/ 22 uczennic/w tym 55 dojeżdżających oraz 5 nauczycieli/nauczycielek i instruktorów/ek praktycznej nauki zawodu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udział uczestnika w więcej niż jednej formie wsparcia (dodatkowe zajęcia specjalistyczne, staż)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projekcie jest bezpłat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ami Projektu mogą być wyłącznie osoby, które są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STM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czniami/uczennicami Technikum ………………….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auczycielami/nauczycielkami kształcenia zawodowego i praktycznej nauki zawodu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b) ZSEM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czniami/uczennicami Technikum ………………….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auczycielami/nauczycielkami kształcenia zawodowego i praktycznej nauki zawodu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c) ZSM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- uczniami/uczennicami Technikum ………………….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auczycielami/nauczycielkami kształcenia zawodowego i praktycznej nauki zawodu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d)</w:t>
      </w:r>
      <w:r>
        <w:rPr/>
        <w:t xml:space="preserve"> </w:t>
      </w:r>
      <w:r>
        <w:rPr>
          <w:rFonts w:cs="Arial" w:ascii="Arial" w:hAnsi="Arial"/>
        </w:rPr>
        <w:t>ZSJP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czniami/uczennicami Technikum ………………….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auczycielami/nauczycielkami kształcenia zawodowego i praktycznej nauki zawodu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ubiegania się o udział w Projekcie jest złożenie wypełnionych przez Kandydata dokumentów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ty Zgłoszeniowej ucznia/uczennicy do udziału w dodatkowych zajęciach specjalistycznych lub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ty zgłoszeniowej ucznia/uczennicy do udziału w stażu lub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ty zgłoszeniowej nauczyciela/nauczycielki do Projektu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o wyrażeniu zgody na przetwarzanie danych osobowych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muszą być podpisane przez Kandydata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andydata niepełnoletniego, dokumenty muszą zostać dodatkowo podpisane przez rodzica Kandydata lub jego opiekuna prawnego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zgłoszeniowe należy składać w Sekretariacie Szkoł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e dokumentów nie jest jednoznaczne z zakwalifikowaniem się do Projektu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e przez Kandydata dokumenty nie podlegają zwrotowi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chwilą przystąpienia do projektu każdy uczestnik podpisze deklarację uczestnictwa                w Projekcie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dbywania stażu w ramach Projektu będą zawarte w odrębnej umowie o sta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rekrutacji do projekt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rutacja do projektu ma charakter otwarty. Prowadzona będzie zgodnie z zasadą równości szans, w tym zasadą równości płci kobiet i mężczyzn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rutacja nauczycieli do projektu będzie prowadzona w miesiącu IX 2020 r. Nauczyciele zostaną zakwalifikowani do projektu na podstawie wskazania przez Dyrekcję szkoły, zgodnie z indywidualnie zdiagnozowanym zapotrzebowaniem               na określone umiejętności i kompetencje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rutacja uczniów na dodatkowe zajęcia specjalistyczne odbędzie się w terminach: IX 2020 r., IX 2021 r., IX 2022 r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rutacja uczniów na staże odbędzie się w terminach: V 2021 r., V 2022 r., V 2023 r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i Uczestników/czek do Projektu dokona Komisja Rekrutacyjna p</w:t>
      </w:r>
      <w:bookmarkStart w:id="0" w:name="_GoBack"/>
      <w:bookmarkEnd w:id="0"/>
      <w:r>
        <w:rPr>
          <w:rFonts w:cs="Arial" w:ascii="Arial" w:hAnsi="Arial"/>
        </w:rPr>
        <w:t>o weryfikacji kart zgłoszeniowy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rocedura rekrutacji w zakresie dodatkowych zajęć specjalistycznych oraz staży dla uczniów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rekrutacji będzie rozpowszechniana poprzez nauczycieli na zajęciach wychowawczych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tronach internetowych szkół zamieszczone będą dokumenty rekrutacyjne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rutacja uczestników do udziału w projekcie odbywać się będzie poprzez wypełnienie i złożenie przez kandydata dokumentów wymienionych w § 4 ust. 2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przyjęciu ucznia/uczennicy na dodatkowe zajęcia specjalistyczne decydować będzie: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iom motywacji do udziału w zajęciach określony na podstawie wypełnionej ankiety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ć zgłoszeń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średnia z ocen: min.3,5 - 5pkt i za każde 0,5 powyżej, dodatkowe 2 punkty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frekwencja:min.85% -3pkt i za każde 2% powyżej,dodatk.1 punkt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aktywność i zaangażowanie społ.(opinia PS)-0-3 punkty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sytuacja rodzinna -rodziny wielodz.pow.3 dz-ośw-5 punktów</w:t>
      </w:r>
    </w:p>
    <w:p>
      <w:pPr>
        <w:pStyle w:val="Akapitzlist"/>
        <w:spacing w:before="0" w:after="0"/>
        <w:ind w:left="4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W sytuacji takiej samej liczby punktów będzie decydowała wyższa średnia ocen na zakończenie poprzedniego roku szkolnego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 przyjęciu ucznia/uczennicy na staż decydować będzie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zajęciach dodatkowych w ramach projektu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a frekwencja na zajęciach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re zachowanie.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oby, które spełnią kryteria uczestnictwa w Projekcie, ale nie zostaną zakwalifikowane do uczestnictwa w Projekcie z powodu braku miejsc, zostaną umieszczone na liście rezerwowej według kolejności zgłoszeń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i  obowiązki uczestnika/czki projekt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ma prawo do:</w:t>
      </w:r>
    </w:p>
    <w:p>
      <w:pPr>
        <w:pStyle w:val="Akapitzlist"/>
        <w:numPr>
          <w:ilvl w:val="0"/>
          <w:numId w:val="7"/>
        </w:numPr>
        <w:spacing w:before="0" w:after="0"/>
        <w:ind w:left="1068" w:hanging="50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odpłatnego uczestnictwa we wszystkich formach wsparcia na które został zakwalifikowany,</w:t>
      </w:r>
    </w:p>
    <w:p>
      <w:pPr>
        <w:pStyle w:val="Akapitzlist"/>
        <w:numPr>
          <w:ilvl w:val="0"/>
          <w:numId w:val="7"/>
        </w:numPr>
        <w:spacing w:before="0" w:after="0"/>
        <w:ind w:left="1068" w:hanging="50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rzystania z pomocy dydaktycznych zapewnionych w okresie udzielanego wsparcia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zobowiązuje się do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miennego udziału w realizowanym projekcie,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łożenia należytej staranności w celu zakończenia udziału w projekcie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spełnia wymagania i akceptuje wszystkie zapisy niniejszego regulaminu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zobowiązuje się uczestniczyć w prowadzonych w ramach projektu kursach/zajęciach specjalistycznych/stażach, akceptując terminy i miejsce, które wyznaczy Beneficjent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 projektu  zobowiązany/a  jest  do  przestrzegania  zasad  obowiązujących  na poszczególnych etapach realizacji projektu. Projekt realizowany                 jest w ramach Regionalnego Programu Operacyjnego Województwa Lubelskiego na lata 2014–2020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zobowiązany/a jest do punktualności i rzetelności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zobowiązany/a jest do poddania się badaniom ewaluacyjnym projektu w czasie jego trwania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zestnik/czka projektu zobowiązuje się do uzupełniania wszelkiej dokumentacji związanej z realizacją projektu, tj. do przekazania danych dotyczących m.in. płci, statusu na rynku pracy, wieku, wykształcenia,  potrzebnych  do  monitorowania  wskaźników  kluczowych oraz do: podpisywania list obecności, potwierdzeń odbioru materiałów szkoleniowych i zaświadczeń oraz innych dokumentów wskazanych przez Beneficjenta. 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 zobowiązuje  się  do  przekazania informacji  na  temat  jego/jej  sytuacji po opuszczeniu programu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zestnik/czka projektu zobowiązany/a jest do uczestnictwa w minimum 80% zajęć szkoleniowych pod rygorem skreślenia z listy uczestników. 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/czka projektu zobowiązuje się do informowania Beneficjenta                            o każdej zmianie danych osobowych czy danych dot. zamieszkani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rezygnacji z udziału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zygnacji z uczestnictwa w projekcie przed rozpoczęciem zajęć Uczestnik/czka Projektu zobowiązuje się poinformować Koordynatora szkolnego o tym fakcie osobiście lub telefonicznie w najwcześniejszym możliwym terminie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zygnacji z uczestnictwa w projekcie po rozpoczęciu udziału w projekcie, Uczestnik/czka projektu  zobowiązany/a jest do złożenia pisemnego oświadczenia                           z podaniem przyczyn rezygnacji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prawiedliwionych nieobecności przekraczających więcej niż 20% zrealizowanych zajęć, Beneficjent ma prawo skreślić Uczestnika projektu z listy uczestników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zygnacji Uczestnika lub skreślenia z listy, jego miejsce zajmuje pierwsza osoba z listy rezerwow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 zastrzega sobie prawo skreślenia Uczestnika projektu z listy uczestników projektu w przypadku naruszenia przez niego zasad niniejszego Regulaminu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zygnacji lub skreślenia z liczy uczestników, Beneficjent może żądać zwrotu przekazanych materiałów dydaktyczn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monitoringu i kontrol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y mają obowiązek rzetelnego wypełniania wszelkich dokumentów monitoringowych i ewaluacyjnych, w tym ankiet dotyczących oceny wsparcia i jego rezultatów.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y projektu zobowiązani są do udzielania wszelkich informacji na temat realizacji poszczególnych form wsparcia Beneficjentowi i instytucjom zewnętrznym               oraz osobom je reprezentującym upoważnionym do przeprowadzania monitoringu                    i  kontrol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obowiązuje w całym okresie realizacji projektu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jest dostępny w Biurze Projektu oraz szkołach biorących udział w projekcie wymienionych w  § 1 ust. 3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  zastrzega  sobie  prawo  do  wprowadzenia  zmian  w  niniejszym  regulaminie m.in. na skutek zmian w przepisach dotyczących RPO WL 2014-2020,                   o czym niezwłocznie poinformuje na swojej stronie internetowej oraz stronach internetowych Szkół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ym regulaminem, zastosowanie mają postanowienia wynikające z umowy o dofinansowanie nr ………………………………………………, obowiązujące Wytyczne programowe dotyczące systemu wdrażania Regionalnego Programu Operacyjnego Województwa Lubelskiego na lata 2014-2020 w zakresie Europejskiego Funduszu Społecznego                oraz przepisy prawa powszechnie obowiązującego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wchodzi w życie z dniem podjęcia uchwały przez Zarząd Powiatu Bialski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142" w:top="166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6395</wp:posOffset>
          </wp:positionH>
          <wp:positionV relativeFrom="paragraph">
            <wp:posOffset>109855</wp:posOffset>
          </wp:positionV>
          <wp:extent cx="6715125" cy="7048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151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9" w:firstLine="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41:00Z</dcterms:created>
  <dc:creator>Małgorzata Widerska</dc:creator>
  <dc:description/>
  <dc:language>en-US</dc:language>
  <cp:lastModifiedBy>Użytkownik systemu Windows</cp:lastModifiedBy>
  <cp:lastPrinted>2020-08-28T18:38:00Z</cp:lastPrinted>
  <dcterms:modified xsi:type="dcterms:W3CDTF">2020-08-28T16:41:00Z</dcterms:modified>
  <cp:revision>2</cp:revision>
  <dc:subject/>
  <dc:title/>
</cp:coreProperties>
</file>