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ARTA ZGŁOSZENIOWA DLA UCZNIA/UCZENNICY DO UDZIAŁU                               W DODATKOWYCH ZAJĘCIACH SPECJALISTYCZNYCH W RAMACH PROJEKTU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Zawodowcy z powiatu bialskiego”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</w:t>
      </w:r>
    </w:p>
    <w:p>
      <w:pPr>
        <w:pStyle w:val="Heading"/>
        <w:spacing w:lineRule="auto" w:line="36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espole Szkół Technicznych im. Unitów Podlaskich</w:t>
      </w:r>
    </w:p>
    <w:p>
      <w:pPr>
        <w:pStyle w:val="Heading"/>
        <w:spacing w:lineRule="auto" w:line="360"/>
        <w:ind w:left="708" w:hanging="0"/>
        <w:rPr/>
      </w:pPr>
      <w:r>
        <w:rPr>
          <w:sz w:val="24"/>
          <w:szCs w:val="24"/>
          <w:lang w:val="en-US" w:eastAsia="en-US"/>
        </w:rPr>
        <w:t>ul. Warszawska 30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1-560 Międzyrzec Podlaski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"/>
        <w:gridCol w:w="4244"/>
        <w:gridCol w:w="5660"/>
      </w:tblGrid>
      <w:tr>
        <w:trPr>
          <w:trHeight w:val="391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 xml:space="preserve">Dane personalne </w:t>
            </w:r>
          </w:p>
        </w:tc>
      </w:tr>
      <w:tr>
        <w:trPr>
          <w:trHeight w:val="218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(imiona):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isko: </w:t>
            </w:r>
          </w:p>
        </w:tc>
      </w:tr>
      <w:tr>
        <w:trPr>
          <w:trHeight w:val="394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ESEL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_  _  _  _  _  _  _  _  _  _  _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ejsce urodzenia: ……………………..……..</w:t>
            </w:r>
          </w:p>
        </w:tc>
      </w:tr>
      <w:tr>
        <w:trPr>
          <w:trHeight w:val="341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Płeć: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562299776"/>
            <w:bookmarkStart w:id="1" w:name="__Fieldmark__0_356229977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562299776"/>
            <w:bookmarkStart w:id="3" w:name="__Fieldmark__1_356229977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</w:t>
            </w:r>
          </w:p>
        </w:tc>
      </w:tr>
      <w:tr>
        <w:trPr>
          <w:trHeight w:val="200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zamieszk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Kodeksem Cywilnym miejscem zamieszkania osoby fizycznej jest miejscowość, w której osoba ta przebywa z zamiarem stałego pobytu.</w:t>
            </w:r>
          </w:p>
        </w:tc>
      </w:tr>
      <w:tr>
        <w:trPr>
          <w:trHeight w:val="1716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iejscowość ………………………….……..……………………..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………………………………………………..………………..…  nr domu…..….nr lokalu ….…………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jeżeli miejsce zamieszkania nie posiada nazwy ulicy, proszę podać nazwę miejscowości)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Kod pocztowy 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 _ - _  _  _        </w:t>
            </w:r>
            <w:r>
              <w:rPr>
                <w:rFonts w:cs="Arial" w:ascii="Arial" w:hAnsi="Arial"/>
                <w:lang w:val="en-US" w:eastAsia="en-US"/>
              </w:rPr>
              <w:t>Gmina ……………………….Powiat 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  <w:t>DEKLARACJA UDZIAŁU W BEZPŁATNYCH DODATKOWYCH ZAJĘCIACH SPECJALISTYCZNYCH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 xml:space="preserve">Wybrane zajęcia dodatkowe (można wybrać max 2 kursy 115 uczestników) 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języka angielskiego branżowego (15 osób/5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Doradztwo zawodowe (45 osób/15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meteorologii (21 osób/7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technik dekoracyjnych (30 osób/10 na rok szkolny)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429" w:hanging="284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ind w:left="176" w:hanging="176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Zajęcia z odnawialnych źródeł energii (15 osób/5 na rok szkolny)</w:t>
            </w:r>
          </w:p>
        </w:tc>
      </w:tr>
      <w:tr>
        <w:trPr>
          <w:trHeight w:val="634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 xml:space="preserve">Wybrany kurs (można wybrać max 2 kursy 108 uczestników) 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Podstawowy kurs ARCHICADA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Operator koparko-ładowarki (30 osób/10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ABC koloryzacji włosów (18 osób/6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SEP do 1 kV (30 osób/10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prawa jazdy kat B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spawacza metodą MAG135 (15 osób/5 na rok szkolny)</w:t>
            </w:r>
          </w:p>
        </w:tc>
      </w:tr>
      <w:tr>
        <w:trPr>
          <w:trHeight w:val="530" w:hRule="atLeast"/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Kurs operator wózka widłowego (15 osób/5 na rok szkolny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977"/>
        <w:gridCol w:w="4494"/>
      </w:tblGrid>
      <w:tr>
        <w:trPr>
          <w:trHeight w:val="44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exac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KANDYDATA/KANDYDATK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autoSpaceDE w:val="false"/>
        <w:ind w:hanging="567"/>
        <w:jc w:val="both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Podpis rodzica lub opiekuna prawnego (w przypadku niepełnoletności kandydata/kandydatki):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77"/>
        <w:gridCol w:w="4503"/>
      </w:tblGrid>
      <w:tr>
        <w:trPr>
          <w:trHeight w:val="65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RODZICA/ OPIEKUNA PRAWNEG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1535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0550"/>
          <wp:effectExtent l="0" t="0" r="0" b="0"/>
          <wp:docPr id="1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Aria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59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5:59:00Z</dcterms:modified>
  <cp:revision>2</cp:revision>
  <dc:subject/>
  <dc:title>Załącznik nr 7 do umowy: Wzór oświadczenia o wyrażeniu zgody na przetwarzanie danych osobowych</dc:title>
</cp:coreProperties>
</file>